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742002398"/>
            <w:bookmarkStart w:id="9" w:name="__Fieldmark__42_742002398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742002398"/>
            <w:bookmarkStart w:id="11" w:name="__Fieldmark__45_742002398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742002398"/>
            <w:bookmarkStart w:id="13" w:name="__Fieldmark__48_742002398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742002398"/>
            <w:bookmarkStart w:id="15" w:name="__Fieldmark__56_742002398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742002398"/>
            <w:bookmarkStart w:id="17" w:name="__Fieldmark__59_742002398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742002398"/>
            <w:bookmarkStart w:id="19" w:name="__Fieldmark__62_742002398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742002398"/>
            <w:bookmarkStart w:id="21" w:name="__Fieldmark__68_742002398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742002398"/>
            <w:bookmarkStart w:id="23" w:name="__Fieldmark__71_742002398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742002398"/>
            <w:bookmarkStart w:id="25" w:name="__Fieldmark__74_742002398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742002398"/>
            <w:bookmarkStart w:id="27" w:name="__Fieldmark__117_742002398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742002398"/>
            <w:bookmarkStart w:id="29" w:name="__Fieldmark__120_742002398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742002398"/>
            <w:bookmarkStart w:id="31" w:name="__Fieldmark__123_742002398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742002398"/>
            <w:bookmarkStart w:id="33" w:name="__Fieldmark__129_742002398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742002398"/>
            <w:bookmarkStart w:id="35" w:name="__Fieldmark__132_742002398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742002398"/>
            <w:bookmarkStart w:id="37" w:name="__Fieldmark__135_742002398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742002398"/>
            <w:bookmarkStart w:id="39" w:name="__Fieldmark__145_742002398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742002398"/>
            <w:bookmarkStart w:id="41" w:name="__Fieldmark__148_742002398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742002398"/>
            <w:bookmarkStart w:id="43" w:name="__Fieldmark__151_742002398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742002398"/>
            <w:bookmarkStart w:id="45" w:name="__Fieldmark__156_742002398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742002398"/>
            <w:bookmarkStart w:id="47" w:name="__Fieldmark__159_742002398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742002398"/>
            <w:bookmarkStart w:id="49" w:name="__Fieldmark__162_742002398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742002398"/>
            <w:bookmarkStart w:id="51" w:name="__Fieldmark__167_742002398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742002398"/>
            <w:bookmarkStart w:id="53" w:name="__Fieldmark__170_742002398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742002398"/>
            <w:bookmarkStart w:id="55" w:name="__Fieldmark__173_742002398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742002398"/>
            <w:bookmarkStart w:id="57" w:name="__Fieldmark__178_742002398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742002398"/>
            <w:bookmarkStart w:id="59" w:name="__Fieldmark__181_742002398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742002398"/>
            <w:bookmarkStart w:id="61" w:name="__Fieldmark__184_742002398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742002398"/>
            <w:bookmarkStart w:id="63" w:name="__Fieldmark__192_742002398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742002398"/>
            <w:bookmarkStart w:id="65" w:name="__Fieldmark__195_742002398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742002398"/>
            <w:bookmarkStart w:id="67" w:name="__Fieldmark__198_742002398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7_742002398"/>
            <w:bookmarkStart w:id="69" w:name="__Fieldmark__207_742002398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0_742002398"/>
            <w:bookmarkStart w:id="71" w:name="__Fieldmark__210_742002398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3_742002398"/>
            <w:bookmarkStart w:id="73" w:name="__Fieldmark__213_742002398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9_742002398"/>
            <w:bookmarkStart w:id="75" w:name="__Fieldmark__219_742002398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2_742002398"/>
            <w:bookmarkStart w:id="77" w:name="__Fieldmark__222_742002398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5_742002398"/>
            <w:bookmarkStart w:id="79" w:name="__Fieldmark__225_742002398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2_742002398"/>
            <w:bookmarkStart w:id="81" w:name="__Fieldmark__232_742002398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5_742002398"/>
            <w:bookmarkStart w:id="83" w:name="__Fieldmark__235_742002398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8_742002398"/>
            <w:bookmarkStart w:id="85" w:name="__Fieldmark__238_742002398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6_742002398"/>
            <w:bookmarkStart w:id="87" w:name="__Fieldmark__246_742002398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9_742002398"/>
            <w:bookmarkStart w:id="89" w:name="__Fieldmark__249_742002398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2_742002398"/>
            <w:bookmarkStart w:id="91" w:name="__Fieldmark__252_742002398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7_742002398"/>
            <w:bookmarkStart w:id="93" w:name="__Fieldmark__257_742002398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0_742002398"/>
            <w:bookmarkStart w:id="95" w:name="__Fieldmark__260_742002398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3_742002398"/>
            <w:bookmarkStart w:id="97" w:name="__Fieldmark__263_742002398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9_742002398"/>
            <w:bookmarkStart w:id="99" w:name="__Fieldmark__269_742002398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2_742002398"/>
            <w:bookmarkStart w:id="101" w:name="__Fieldmark__272_742002398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5_742002398"/>
            <w:bookmarkStart w:id="103" w:name="__Fieldmark__275_742002398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1_742002398"/>
            <w:bookmarkStart w:id="105" w:name="__Fieldmark__281_742002398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4_742002398"/>
            <w:bookmarkStart w:id="107" w:name="__Fieldmark__284_742002398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7_742002398"/>
            <w:bookmarkStart w:id="109" w:name="__Fieldmark__287_742002398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3_742002398"/>
            <w:bookmarkStart w:id="111" w:name="__Fieldmark__293_742002398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6_742002398"/>
            <w:bookmarkStart w:id="113" w:name="__Fieldmark__296_742002398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9_742002398"/>
            <w:bookmarkStart w:id="115" w:name="__Fieldmark__299_742002398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5_742002398"/>
            <w:bookmarkStart w:id="117" w:name="__Fieldmark__305_742002398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8_742002398"/>
            <w:bookmarkStart w:id="119" w:name="__Fieldmark__308_742002398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1_742002398"/>
            <w:bookmarkStart w:id="121" w:name="__Fieldmark__311_742002398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7_742002398"/>
            <w:bookmarkStart w:id="123" w:name="__Fieldmark__317_742002398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0_742002398"/>
            <w:bookmarkStart w:id="125" w:name="__Fieldmark__320_742002398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3_742002398"/>
            <w:bookmarkStart w:id="127" w:name="__Fieldmark__323_742002398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9_742002398"/>
            <w:bookmarkStart w:id="129" w:name="__Fieldmark__329_742002398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2_742002398"/>
            <w:bookmarkStart w:id="131" w:name="__Fieldmark__332_742002398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5_742002398"/>
            <w:bookmarkStart w:id="133" w:name="__Fieldmark__335_742002398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5_742002398"/>
            <w:bookmarkStart w:id="135" w:name="__Fieldmark__345_742002398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48_742002398"/>
            <w:bookmarkStart w:id="137" w:name="__Fieldmark__348_742002398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1_742002398"/>
            <w:bookmarkStart w:id="139" w:name="__Fieldmark__351_742002398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7_742002398"/>
            <w:bookmarkStart w:id="141" w:name="__Fieldmark__357_742002398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0_742002398"/>
            <w:bookmarkStart w:id="143" w:name="__Fieldmark__360_742002398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3_742002398"/>
            <w:bookmarkStart w:id="145" w:name="__Fieldmark__363_742002398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2_742002398"/>
            <w:bookmarkStart w:id="147" w:name="__Fieldmark__542_742002398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6_742002398"/>
            <w:bookmarkStart w:id="149" w:name="__Fieldmark__546_742002398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49_742002398"/>
            <w:bookmarkStart w:id="151" w:name="__Fieldmark__549_742002398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6_742002398"/>
            <w:bookmarkStart w:id="153" w:name="__Fieldmark__556_742002398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59_742002398"/>
            <w:bookmarkStart w:id="155" w:name="__Fieldmark__559_742002398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2_742002398"/>
            <w:bookmarkStart w:id="157" w:name="__Fieldmark__562_742002398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68_742002398"/>
            <w:bookmarkStart w:id="159" w:name="__Fieldmark__568_742002398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1_742002398"/>
            <w:bookmarkStart w:id="161" w:name="__Fieldmark__571_742002398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4_742002398"/>
            <w:bookmarkStart w:id="163" w:name="__Fieldmark__574_742002398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1_742002398"/>
            <w:bookmarkStart w:id="165" w:name="__Fieldmark__581_742002398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4_742002398"/>
            <w:bookmarkStart w:id="167" w:name="__Fieldmark__584_742002398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7_742002398"/>
            <w:bookmarkStart w:id="169" w:name="__Fieldmark__587_742002398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3_742002398"/>
            <w:bookmarkStart w:id="171" w:name="__Fieldmark__593_742002398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6_742002398"/>
            <w:bookmarkStart w:id="173" w:name="__Fieldmark__596_742002398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99_742002398"/>
            <w:bookmarkStart w:id="175" w:name="__Fieldmark__599_742002398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7_742002398"/>
            <w:bookmarkStart w:id="179" w:name="__Fieldmark__657_742002398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1_742002398"/>
            <w:bookmarkStart w:id="181" w:name="__Fieldmark__661_742002398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</w:t>
    </w:r>
    <w:r>
      <w:rPr/>
      <w:drawing>
        <wp:inline distT="0" distB="0" distL="0" distR="0">
          <wp:extent cx="5661025" cy="54800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1:00Z</dcterms:modified>
  <cp:revision>1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